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4.2014 года № 266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расходной част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730"/>
        <w:gridCol w:w="174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за 2013 год, тыс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 2013 год, тыс.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9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4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бюджет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1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9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9:00Z</dcterms:created>
  <dc:creator>пользователь</dc:creator>
  <dc:description/>
  <cp:keywords/>
  <dc:language>en-US</dc:language>
  <cp:lastModifiedBy>46252</cp:lastModifiedBy>
  <cp:lastPrinted>2013-03-01T13:29:00Z</cp:lastPrinted>
  <dcterms:modified xsi:type="dcterms:W3CDTF">2014-05-05T06:19:00Z</dcterms:modified>
  <cp:revision>2</cp:revision>
  <dc:subject/>
  <dc:title>Исполнение расходной части бюджета за 1 квартал 2007 года</dc:title>
</cp:coreProperties>
</file>